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bidi w:val="0"/>
        <w:spacing w:lineRule="auto" w:line="280" w:before="0" w:after="117"/>
        <w:ind w:left="0" w:right="0" w:hanging="0"/>
        <w:jc w:val="left"/>
        <w:rPr>
          <w:rFonts w:ascii="modern d" w:hAnsi="modern d" w:eastAsia="modern d" w:cs="modern d"/>
          <w:i/>
          <w:i/>
          <w:iCs/>
          <w:color w:val="000000"/>
          <w:sz w:val="20"/>
          <w:szCs w:val="20"/>
          <w:lang w:val="en-US"/>
        </w:rPr>
      </w:pPr>
      <w:r>
        <w:rPr>
          <w:rFonts w:eastAsia="modern d" w:cs="modern d" w:ascii="modern d" w:hAnsi="modern d"/>
          <w:i/>
          <w:iCs/>
          <w:color w:val="000000"/>
          <w:sz w:val="20"/>
          <w:szCs w:val="20"/>
          <w:lang w:val="en-US"/>
        </w:rPr>
        <w:t>[Note: The following is the ERRATA sheet for the Upper Delaware Scenic and Recreational River Management Plan (which appears in the newer copies of the Plan) as typed into the computer on July 23, 1992 by Dave.]</w:t>
      </w:r>
    </w:p>
    <w:p>
      <w:pPr>
        <w:pStyle w:val="Normal"/>
        <w:tabs>
          <w:tab w:val="clear" w:pos="720"/>
          <w:tab w:val="left" w:pos="600" w:leader="none"/>
        </w:tabs>
        <w:bidi w:val="0"/>
        <w:spacing w:lineRule="auto" w:line="280" w:before="0" w:after="117"/>
        <w:ind w:left="0" w:right="0" w:hanging="0"/>
        <w:jc w:val="center"/>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ERRATA</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1.</w:t>
        <w:tab/>
        <w:t>References in the Management Plan to National Park Service membership on the Upper Delaware Council are deleted.  Instead, the Management Plan proposes the establishment of an Upper Delaware Council to provide for the coordinated implementation and administration of the plan in order to achieve the purposes and objectives of the Upper Delaware Scenic and Recreational River.  The Council will consist of local towns, States, and the Delaware River Basin Commission and will be incorporated in accordance with New York and/or Pennsylvania law.  (The Citizens Advisory Council will be an active participant in Council discussions, with its role as outlined in the plan.)  The National Park Service will enter into a written cooperative agreement (Memorandum of Understanding) with the towns, States, and Delaware River Basin Commission pursuant to the Wild and Scenic Rivers Act, 16 USC 1281(e).  The Memorandum of Understanding will be the document between the Secretary and other signatories setting forth the functions of the Council and the manner in which those functions would be accomplished concerning the Upper Delaware Scenic and Recreational River.</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The Council will perform those functions identified in the Management Plan and the Memorandum of Understanding.  To accomplish the objectives of the Act, the National Park Service will enter into contracts and cooperative agreements with the Council pursuant to Section 704(c)(4) and (e)(3), and the Service's general procurement and assistance authorities.  The National Park Service will have substantial involvement with the Council in its discussions and deliberations concerning the Upper Delaware Scenic and Recreational River.</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2.</w:t>
        <w:tab/>
        <w:t>References in the Management Plan to cooperative agreements and contracts between the National Park Service and Council will be in accordance with the Federal Grant and Cooperative Agreement Act of 1977 and NPS-20, Federal Assistance and Interagency Agreements.</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3.</w:t>
        <w:tab/>
        <w:t>The slope diagram on pages 44 and 119 is not drawn to scale.  The vertical/horizontal exaggeration is approximately 2 to 1.</w:t>
      </w:r>
    </w:p>
    <w:p>
      <w:pPr>
        <w:pStyle w:val="Normal"/>
        <w:tabs>
          <w:tab w:val="clear" w:pos="720"/>
          <w:tab w:val="left" w:pos="600" w:leader="none"/>
        </w:tabs>
        <w:bidi w:val="0"/>
        <w:spacing w:lineRule="auto" w:line="280" w:before="0" w:after="117"/>
        <w:ind w:left="0" w:right="0" w:hanging="0"/>
        <w:jc w:val="left"/>
        <w:rPr/>
      </w:pPr>
      <w:r>
        <w:rPr>
          <w:rFonts w:eastAsia="modern d" w:cs="modern d" w:ascii="modern d" w:hAnsi="modern d"/>
          <w:color w:val="000000"/>
          <w:sz w:val="24"/>
          <w:szCs w:val="24"/>
          <w:lang w:val="en-US"/>
        </w:rPr>
        <w:t>4.</w:t>
        <w:tab/>
        <w:t xml:space="preserve">Page 28, item 7 should read: "The vote by Council membership will </w:t>
      </w:r>
      <w:r>
        <w:rPr>
          <w:rFonts w:eastAsia="modern d" w:cs="modern d" w:ascii="modern d" w:hAnsi="modern d"/>
          <w:color w:val="000000"/>
          <w:sz w:val="24"/>
          <w:szCs w:val="24"/>
          <w:u w:val="single"/>
          <w:lang w:val="en-US"/>
        </w:rPr>
        <w:t>be</w:t>
      </w:r>
      <w:r>
        <w:rPr>
          <w:rFonts w:eastAsia="modern d" w:cs="modern d" w:ascii="modern d" w:hAnsi="modern d"/>
          <w:color w:val="000000"/>
          <w:sz w:val="24"/>
          <w:szCs w:val="24"/>
          <w:lang w:val="en-US"/>
        </w:rPr>
        <w:t xml:space="preserve"> taken the following month...."</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5.</w:t>
        <w:tab/>
        <w:t>Map 2 of 8 following page 60 contains a mapping error in Manchester Township.  Additional acreage has been deleted from the 1978 boundary where the boundary crosses Cooley Creek southwest of the Town of Hankins.  The boundary in this area is correctly shown on map 3 of 8.</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6.</w:t>
        <w:tab/>
        <w:t>Page 123 - Second column, third paragraph, last line: delete the word "within" and substitute the word "along".</w:t>
      </w:r>
    </w:p>
    <w:p>
      <w:pPr>
        <w:pStyle w:val="Normal"/>
        <w:tabs>
          <w:tab w:val="clear" w:pos="720"/>
          <w:tab w:val="left" w:pos="600" w:leader="none"/>
        </w:tabs>
        <w:bidi w:val="0"/>
        <w:spacing w:lineRule="auto" w:line="280" w:before="0" w:after="117"/>
        <w:ind w:left="0" w:right="0" w:hanging="0"/>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7.</w:t>
        <w:tab/>
        <w:t>The final environmental impact statement for the River Management Plan, FEIS 87-13. is included by reference as part of the plan.</w:t>
      </w:r>
    </w:p>
    <w:p>
      <w:pPr>
        <w:pStyle w:val="Normal"/>
        <w:tabs>
          <w:tab w:val="clear" w:pos="720"/>
          <w:tab w:val="left" w:pos="600" w:leader="none"/>
        </w:tabs>
        <w:bidi w:val="0"/>
        <w:spacing w:lineRule="auto" w:line="280" w:before="0" w:after="117"/>
        <w:ind w:left="0" w:right="0" w:hanging="0"/>
        <w:jc w:val="center"/>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 *</w:t>
      </w:r>
    </w:p>
    <w:sectPr>
      <w:type w:val="nextPage"/>
      <w:pgSz w:w="12240" w:h="15840"/>
      <w:pgMar w:left="1200" w:right="1200" w:gutter="0" w:header="0" w:top="72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3/9207/23/92ë</dc:description>
  <dc:language>en-US</dc:language>
  <cp:lastModifiedBy/>
  <cp:revision>0</cp:revision>
  <dc:subject/>
  <dc:title/>
</cp:coreProperties>
</file>